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27" w:type="dxa"/>
        <w:jc w:val="left"/>
        <w:tblInd w:w="-9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1"/>
        <w:gridCol w:w="2001"/>
        <w:gridCol w:w="1115"/>
      </w:tblGrid>
      <w:tr>
        <w:trPr/>
        <w:tc>
          <w:tcPr>
            <w:tcW w:w="7011" w:type="dxa"/>
            <w:tcBorders/>
            <w:vAlign w:val="center"/>
          </w:tcPr>
          <w:p>
            <w:pPr>
              <w:pStyle w:val="Normln"/>
              <w:jc w:val="left"/>
              <w:rPr/>
            </w:pPr>
            <w:r>
              <w:rPr/>
              <w:object w:dxaOrig="7426" w:dyaOrig="20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35pt;height:36.35pt" filled="f" o:ole="">
                  <v:imagedata r:id="rId3" o:title=""/>
                </v:shape>
                <o:OLEObject Type="Embed" ProgID="" ShapeID="ole_rId2" DrawAspect="Content" ObjectID="_391300251" r:id="rId2"/>
              </w:objec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ln"/>
              <w:jc w:val="righ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474345" cy="47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ln"/>
              <w:tabs>
                <w:tab w:val="clear" w:pos="708"/>
                <w:tab w:val="left" w:pos="899" w:leader="none"/>
              </w:tabs>
              <w:ind w:left="-233" w:right="0" w:firstLine="233"/>
              <w:rPr/>
            </w:pPr>
            <w:r>
              <w:rPr/>
              <w:object w:dxaOrig="2865" w:dyaOrig="22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8.7pt;height:37.5pt" filled="f" o:ole="">
                  <v:imagedata r:id="rId6" o:title=""/>
                </v:shape>
                <o:OLEObject Type="Embed" ProgID="" ShapeID="ole_rId5" DrawAspect="Content" ObjectID="_39164856" r:id="rId5"/>
              </w:object>
            </w:r>
          </w:p>
        </w:tc>
      </w:tr>
    </w:tbl>
    <w:p>
      <w:pPr>
        <w:pStyle w:val="Normln10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b/>
          <w:bCs/>
          <w:caps/>
        </w:rPr>
        <w:t>SOUHRNNÁ INFORMACE O REALIZOVANÉM PROJEKTU</w:t>
      </w:r>
    </w:p>
    <w:p>
      <w:pPr>
        <w:pStyle w:val="Normln10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8"/>
        <w:gridCol w:w="6322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Heading7"/>
              <w:keepNext w:val="true"/>
              <w:spacing w:before="20" w:after="20"/>
              <w:rPr>
                <w:rFonts w:ascii="Arial" w:hAnsi="Arial" w:cs="Arial"/>
                <w:sz w:val="20"/>
              </w:rPr>
            </w:pPr>
            <w:r>
              <w:rPr/>
              <w:t>Registrační číslo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.2.17/3.1.00/36103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Název projektu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té patro – vyrovnání příležitostí romských žáků ke studiu na středním stupni vzdělávání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Příjemce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í škola, Praha 3, Cimburkova 18/60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Datum zahájení realizace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7. 2013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Datum ukončení realizace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 3. 201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Partneři projektu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MOSTY, z. s. Blahoslavova 4, Praha 3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228" w:type="dxa"/>
        <w:jc w:val="left"/>
        <w:tblInd w:w="-4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Stručný popis průběhu realizace projektu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lizace projektu Páté patro – vyrovnání příležitostí romských žáků ke studiu na středním stupni vzdělávání probíhala bez větších problémů, všichni realizátoři klíčových aktivit jsou zkušenými a ověřenými pracovníky ve svém oboru. 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Plánované stěhování ZŠ do ulice Cimburkova a stěhování partnera do nových prostor zkomplikovaly harmonogram čerpání některých položek (zejm. položky vybavení, dokončení místnosti pro akademie) </w:t>
            </w:r>
            <w:r>
              <w:rPr>
                <w:rFonts w:cs="Arial" w:ascii="Arial" w:hAnsi="Arial"/>
                <w:sz w:val="20"/>
              </w:rPr>
              <w:t xml:space="preserve">hodnoty a povahu indikátorů to ovšem nijak neovlivnilo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</w:rPr>
              <w:t xml:space="preserve">V rámci projektu probíhalo pět klíčových aktivit zaměřených na cílovou skupinu, což byli 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romští žáci a studenti základní a střední školy na Havlíčkově náměstí v Praze (později se školy přestěhovaly do nových prostor v Cimburkově ulici) a dále romští klienti NZDM na Havlíčkově náměstí ve veku 10-18 let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ostupová příprava na střední stupeň vzdělávání byla inovací ve vzdělávacím plánu školy. Jejím cílem bylo zvýšit procento romských studentu na středním stupni vzdělání i v pokročilejších ročnících. Celkově se uskutečnilo 74 „exkurzí“ v provozech a školách v celkovém počtu 219 hodin. Oproti původně plánovaným 40 exkurzím a 120 hodinám předčil zájem žáků veškerá naše očekávání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Aktivita Školní akademie a doučování měla žáky motivovat a probudit v nich zdravou soutěživost a zápal po zdokonalování sebe sama. Aktivita doučování byla určena všem žákům SŠ a ZŠ. Zdarma umožnila žákům doučovat se v oborech, jež si samy zvolí. Celkově bylo takto podpořeno 194 žáků oproti původně plánovaným 100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učástí projektu byla také aktivita úprava školního vzdělávacího plánu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Úpravy školního vzdělávacího plánu byly dokončeny a schváleny tak, že od školního roku 2014/2015 se dle upraveného švp na škole vyučuje. Hudební učebna a studio jsou vybavené a plně v provozu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Aktivita </w:t>
            </w:r>
            <w:r>
              <w:rPr>
                <w:rFonts w:cs="Arial" w:ascii="Arial" w:hAnsi="Arial"/>
                <w:bCs/>
                <w:sz w:val="20"/>
              </w:rPr>
              <w:t xml:space="preserve">Supervize, psychohygiena a vzdělávání pedagogů měla nastartovat procesy k eliminaci </w:t>
            </w:r>
            <w:r>
              <w:rPr>
                <w:rFonts w:cs="Arial" w:ascii="Arial" w:hAnsi="Arial"/>
                <w:sz w:val="20"/>
                <w:szCs w:val="20"/>
              </w:rPr>
              <w:t>syndromů vyhoření, stresu, frustrace a dalších nepříjemných jevů, které mohou negativně poznamenávat prací pedagogů. Stran této KA byly všechny vytčené výstupy a cíle splněny, a to přes počáteční citlivost zejména supervize a psychohygieny, které byly v ZŠ zaváděny formalisticky jako nové aktivity (předtím se samozřejmě děly rovněž, ale v neformálním „peer“ pojetí). Podrobnější popis průběhu je obsažen ilustrativně v produktu „Metodika“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Cs/>
                <w:sz w:val="20"/>
              </w:rPr>
              <w:t>Zaměstnání na zkoušku byly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 krátké pobyty dětí v jejich volném čase na vybraných pracovištích, kde s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mohly vůbec poprvé vyzkoušet jaké to je být takříkajíc na druhé straně, za pultem, v kanceláři, v opravně, v restauraci apod. </w:t>
            </w:r>
            <w:r>
              <w:rPr>
                <w:rFonts w:cs="Arial" w:ascii="Arial" w:hAnsi="Arial"/>
                <w:sz w:val="20"/>
                <w:szCs w:val="20"/>
              </w:rPr>
              <w:t xml:space="preserve">Celkem proběhlo jen 25 úspěšně dokončených stáží oproti plánovaným 40. Již během projektu se projevovala nižší než očekávaná poptávka (přitom se jednalo o aktivitu v minulosti úspěšně v rámci ESF projektů apikovanou). Tuto skutečnost jsme zohledňovali v průběžných MZ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28" w:type="dxa"/>
        <w:jc w:val="left"/>
        <w:tblInd w:w="-4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Dosažené cíle projektu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dosáhl svého cíle: přispěl k integraci marginalizované a despektované skupiny romských žáků a studentů skrze afirmativní a podpůrné aktivity. Věříme, že způsobil posun i v nejcitlivější oblasti, kterou je změna postoje CS ke vzdělávání jako takovému, neboť v českém prostředí je sice romské komunitě veřejností často kladeno za vinu, že tento vztah má velmi vlažný. Veřejnost si ale většinou neuvědomuje, že i při snaze romských dětí a mládeže o získání solidního vzdělání a místa na trhu práce je tot úsilí málokdy korunováno úspěchem. Nejen rodinné vzorce, ale i odmítavý postoj zaměstnavatelů a některých škol, sousedské komunuity; zcela zoufalý přístup k solidnímu bydlení romských rodin, to všechno tvoří silné překážky integrace a jednou z mála cest jak je rozrušovat je právě realizace fakultativních ESF projektů ze stran etablovaných školských a dalších pomáhajících institucí. Projekt tak dosáhl cíle programové osy 3   6.výzvy OPPA, skupiny B Modernizace počátečního vzdělávání pro skupinu žáků znevýhodněných sociokulturním prostředí. Zlepšil situaci žáků díky specifickým aktivitám, které mohli využít a zvýšit tak svůj potenciál v dalším vzdělávání v hlavním vzdělávacím proudu, a tak zvýšit jejich potenciál při vstupu na trh práce.</w:t>
            </w:r>
          </w:p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28" w:type="dxa"/>
        <w:jc w:val="left"/>
        <w:tblInd w:w="-4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Zpětná vazba od cílových skupin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dobrá (až překvapivě) zpětná vazba na doučování (díky neformálnímu, ale řízenému přístupu zvláště v NZDM) – pramen: poptávka po doučování vyšší než očekávaná – viz výstupy a Metodika, rozhovory v NZDM s dětmi, zlepšené studijní výsledky dětí zapojených v doučování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žší ohlas na Zaměstnání na zkoušku (pracovní stáže) než v obdobné aktivitě před 5 lety.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ečná dobrá zpětná vazba pedagogů k aktivitám vzdělávání, supervize a psychohygieny – prameny: Rozhovory s pedagogy a ředitelkou, bodové hodnocení posledního semináře průměrnou známkou 9,2 z 10 (hlasování na konci semináře Psychohygieny) a rovněž dobrovolné setrvání účastníků na semináři o hodnu a půl déle + deklarovaná chuť v seminářích pokračovat (chystáme další na podzim 2015)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Positivní zpětná vazba ze strany rodičů k proběhnuvším akademiím a velmi dobrá zpětná vazba ze strany pedagogů, žáků na aktivitu 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Prostupová příprava na střední stupeň vzdělávání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8"/>
        <w:gridCol w:w="2101"/>
        <w:gridCol w:w="2121"/>
      </w:tblGrid>
      <w:tr>
        <w:trPr/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Dosažené hodnoty monitorovacích ukazatelů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color w:val="FFFFFF"/>
              </w:rPr>
              <w:t>Název ukazatel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Plánovaná hodnot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Dosažená hodnota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Počet nově vytvořených / inovovaných produktů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Počet podpořených osob - celke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Počet úspěšně podpořených osob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0" w:hanging="0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2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0" w:hanging="0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12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228" w:type="dxa"/>
        <w:jc w:val="left"/>
        <w:tblInd w:w="-4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Poznámky / zdůvodnění nedosažení plánovaných hodnot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téria pro jednotlivé klíčové aktivity, kdy považujeme osobu za podpořenou a kdy je úspěšně podpořenou osobu.</w:t>
            </w:r>
          </w:p>
          <w:p>
            <w:pPr>
              <w:pStyle w:val="Zkladntext2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 2</w:t>
            </w:r>
          </w:p>
          <w:p>
            <w:pPr>
              <w:pStyle w:val="Zkladntext2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řenou osobou se rozumí osoba, která se zúčastní alespoň jedné návštěvy učiliště. Úspěšně podpořená osoba je žák, který se zúčastní alespoň šesti hodin „výuky/exkurze“ v učilišti</w:t>
            </w:r>
          </w:p>
          <w:p>
            <w:pPr>
              <w:pStyle w:val="Zkladntext2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 3</w:t>
            </w:r>
          </w:p>
          <w:p>
            <w:pPr>
              <w:pStyle w:val="Zkladntext2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řenou osobou se rozumí osoba, která se mimo své školní povinnosti zúčastní některé z nabízených aktivit v daném okruhu popř. doučování. Za úspěšně podpořenou osobu považujeme žáka, který splní některý z dílčích úkolů dané aktivity (vytvoří požadovaný výrobek, vytvoří projekt v rámci finanční gramotnosti, zúčastní se divadelního vystoupení, přispěje svým dílem do almanachu vlastních kreseb, povídek a další tvorby (byť nemusí být v almanachu prezentováno), zúčastní se sportovního turnaje/soutěže)</w:t>
            </w:r>
          </w:p>
          <w:p>
            <w:pPr>
              <w:pStyle w:val="Zkladntext2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 4</w:t>
            </w:r>
          </w:p>
          <w:p>
            <w:pPr>
              <w:pStyle w:val="Zkladntext2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podpořenou osobu považujeme žáka, který se zúčastní výuky v hudební učebně v alespoň jedné vyučovací hodině</w:t>
            </w:r>
          </w:p>
          <w:p>
            <w:pPr>
              <w:pStyle w:val="Zkladntext2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úspěšně podpořené osoby považujeme všechny žáky, kteří se zúčastnili výuky v hudební učebně v alespoň pěti vyučovacích hodinách.</w:t>
            </w:r>
          </w:p>
          <w:p>
            <w:pPr>
              <w:pStyle w:val="Zkladntext2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 5</w:t>
            </w:r>
          </w:p>
          <w:p>
            <w:pPr>
              <w:pStyle w:val="Zkladntext2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řenou osobou je každý pedagog, který se zúčastní alespoň jedné hodiny vzdělávání v relevantním oboru, nebo jedné hodiny semináře psychohygieny a zvládání stresu, popř. jedné z pravidelných týmových supervizí</w:t>
            </w:r>
          </w:p>
          <w:p>
            <w:pPr>
              <w:pStyle w:val="Zkladntext22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y byl pedagog úspěšně podpořený, musí absolvovat 16 hodin vzdělávání v relevantních oborech a 20 hodin za semináře psychohygieny a zvládání stresu za dobu kratší 12 měsíců od vstupu do projektu a současně se zúčastnit minimálně na pěti pravidelných týmových supervizí</w:t>
            </w:r>
          </w:p>
          <w:p>
            <w:pPr>
              <w:pStyle w:val="Zkladntext2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 6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řenou osobou je osoba, jež zahájila stáž. Úspěšně podpořenou osobou se rozumí žák, který dokončí stáž v předepsaném rozsahu</w:t>
            </w:r>
          </w:p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228" w:type="dxa"/>
        <w:jc w:val="left"/>
        <w:tblInd w:w="-4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2728"/>
        <w:gridCol w:w="6500"/>
      </w:tblGrid>
      <w:tr>
        <w:trPr/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Publicita projektu</w:t>
            </w:r>
          </w:p>
        </w:tc>
      </w:tr>
      <w:tr>
        <w:trPr/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right="0" w:hanging="0"/>
              <w:rPr/>
            </w:pPr>
            <w:r>
              <w:rPr>
                <w:rFonts w:cs="Arial" w:ascii="Arial" w:hAnsi="Arial"/>
                <w:sz w:val="20"/>
              </w:rPr>
              <w:t>Publicita projektu byla realizována dodržováním povinných grafických vyobrazení log donátorů na písemných materiálech. Dále byly povinné publicitní znaky a informace o projektu vyvěšeny na webových stránkách příjemce i partnera (</w:t>
            </w:r>
            <w:r>
              <w:rPr>
                <w:rStyle w:val="InternetLink"/>
                <w:color w:val="000000"/>
              </w:rPr>
              <w:t>www.</w:t>
            </w:r>
            <w:r>
              <w:rPr>
                <w:rStyle w:val="InternetLink"/>
                <w:color w:val="000000"/>
                <w:lang w:val="cs-CZ"/>
              </w:rPr>
              <w:t>cimburacka</w:t>
            </w:r>
            <w:r>
              <w:rPr>
                <w:rStyle w:val="InternetLink"/>
                <w:color w:val="000000"/>
              </w:rPr>
              <w:t>.cz</w:t>
            </w:r>
            <w:r>
              <w:rPr>
                <w:rFonts w:cs="Arial" w:ascii="Arial" w:hAnsi="Arial"/>
                <w:sz w:val="20"/>
              </w:rPr>
              <w:t xml:space="preserve"> a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www.r-mosty.cz</w:t>
              </w:r>
            </w:hyperlink>
            <w:r>
              <w:rPr>
                <w:rFonts w:cs="Arial" w:ascii="Arial" w:hAnsi="Arial"/>
                <w:sz w:val="20"/>
              </w:rPr>
              <w:t xml:space="preserve">) a také v prostorách školy. U všech vstupů do prostor participujících konání projektu byly vyvěšeny krátké (formát A5) informační letáky s informacemi o probíhajícím projektu, desítky letáků pro CS ze strany partnera (každá aktivita i dílčí akce měla svou vlastní propagaci viz vzorek z doučování v Metodice (produktu). Konkrétní informace o projektu lze nalézt na stránkách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lang w:val="cs-CZ" w:eastAsia="ar-SA" w:bidi="ar-SA"/>
                </w:rPr>
                <w:t>http://www.cimburacka.cz/pate_patro.php</w:t>
              </w:r>
            </w:hyperlink>
            <w:r>
              <w:rPr>
                <w:rFonts w:cs="Arial" w:ascii="Arial" w:hAnsi="Arial"/>
                <w:sz w:val="20"/>
              </w:rPr>
              <w:t xml:space="preserve"> popř. u partnera 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www.r-mosty.cz/aktuality</w:t>
              </w:r>
            </w:hyperlink>
            <w:r>
              <w:rPr>
                <w:rFonts w:cs="Arial" w:ascii="Arial" w:hAnsi="Arial"/>
                <w:sz w:val="20"/>
              </w:rPr>
              <w:t xml:space="preserve">   (pro nový příspěvek čekáme na schválení pro umístění produktu a souhrnné zprávy)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Webové stránky projektu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3" w:right="0" w:hanging="0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  <w:lang w:val="cs-CZ" w:eastAsia="ar-SA" w:bidi="ar-SA"/>
                </w:rPr>
                <w:t>www.havlicak.cz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  <w:lang w:val="cs-CZ" w:eastAsia="ar-SA" w:bidi="ar-SA"/>
                </w:rPr>
                <w:t>www.cimburacka.cz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0"/>
                  <w:lang w:val="cs-CZ" w:eastAsia="ar-SA" w:bidi="ar-SA"/>
                </w:rPr>
                <w:t>www.r-mosty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228" w:type="dxa"/>
        <w:jc w:val="left"/>
        <w:tblInd w:w="-4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Udržitelnost projektu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aktivitách, které byly realizovány v rámci projektu, bude škola pokračovat.</w:t>
            </w:r>
          </w:p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 již přislíbena možnost další spolupráce s učilišti, kde byla realizována aktivita KA2. Ta se ukázala</w:t>
            </w:r>
          </w:p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ko velkým přínosem pro výběr budoucího povolání žáků. Budeme také pokračovat v jednotlivých činnostech aktivity KA3, do které se nám podařilo zapojit žáky a učitele celé školy. Podařilo se také díky tomu prohloubit spolupráci s rodiči, ve které chceme dále pokračovat a více je zapojovat do chodu školy. Finanční prostředky na tyto aktivity získáme z vedlejší hospodářské činnosti, eventuálně z různých projektů, které chceme získat.</w:t>
            </w:r>
          </w:p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oučování v NZDM pokračuje z prostředků pro reg. sociální službu v NZDM (byť v menší intenzitě), </w:t>
            </w:r>
          </w:p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ufáme v pokračování supervizí i seminářů psychohygieny (záleží na rozpočtových podmínkách škol) nicméně zažádali jsme úspěšně o akreditaci Psychohygienického semináře pro pedagogy na MŠMT.</w:t>
            </w:r>
          </w:p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městnání na zkoušku charakterem přímé podpory není možné v tuto chvíli udržet z dotačních ne-ESF zdrojů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228" w:type="dxa"/>
        <w:jc w:val="left"/>
        <w:tblInd w:w="-4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Problémy při realizaci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dnoznačně stěhování ZŠ a SŠ i partnera. V obou případech nečekaného a problematického rázu, který byl zaviněn nekoordinovaným postupem některých představitelů radnice MČ Prahy 3. Díky jiným představitelům radnice, ovšem v konečném výsledku s dobrým koncem.</w:t>
            </w:r>
          </w:p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228" w:type="dxa"/>
        <w:jc w:val="left"/>
        <w:tblInd w:w="-4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208"/>
        <w:gridCol w:w="9020"/>
      </w:tblGrid>
      <w:tr>
        <w:trPr/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Horizontální témata</w:t>
            </w:r>
          </w:p>
        </w:tc>
      </w:tr>
      <w:tr>
        <w:trPr>
          <w:trHeight w:val="132" w:hRule="atLeast"/>
        </w:trPr>
        <w:tc>
          <w:tcPr>
            <w:tcW w:w="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Rovné příležitosti</w:t>
            </w:r>
          </w:p>
        </w:tc>
      </w:tr>
      <w:tr>
        <w:trPr>
          <w:trHeight w:val="131" w:hRule="atLeast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 jasně vyrovnával nevyvážené a handicapující podmínky romských žáků při vstupu, setrvávání i opouštění vzdělávacího systému a hledání pozice na trhu práce. Mnoho aktivit bylo díky projektu zcela nových, poprvé se podařilo díky projektovým prostředkům dosáhnout opravdu intenzivní spolupráce s SOU a SŠ. Projekt byl na rovných příležitostech marginalizované skupiny založen. Šlo nám o alespoň malý posun k narovnání příležitostí na kvalitní uplatnění ve společnosti a spokojenější život. Vzhledem ke zvolené cílové skupině (romští žáci a studenti) jsme tak zároveň přispěli k důležitým dokumentům na rovné příležitosti zaměřeným: Strategie sociálního začleňování vlády ČR a Strategie romské integrace (ÚV ČR) </w:t>
            </w:r>
          </w:p>
        </w:tc>
      </w:tr>
      <w:tr>
        <w:trPr>
          <w:trHeight w:val="131" w:hRule="atLeast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Udržitelný rozvoj</w:t>
            </w:r>
          </w:p>
        </w:tc>
      </w:tr>
      <w:tr>
        <w:trPr>
          <w:trHeight w:val="131" w:hRule="atLeast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byl z tohoto hlediska neutrální</w:t>
            </w:r>
          </w:p>
          <w:p>
            <w:pPr>
              <w:pStyle w:val="Normal"/>
              <w:spacing w:before="20" w:after="20"/>
              <w:ind w:left="113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before="20" w:after="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045"/>
        <w:gridCol w:w="1985"/>
        <w:gridCol w:w="3260"/>
        <w:gridCol w:w="1545"/>
      </w:tblGrid>
      <w:tr>
        <w:trPr>
          <w:trHeight w:val="70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Výstupy/produkty projektu</w:t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Typ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Náze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Stručný popi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Dostupnost*</w:t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0" w:after="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0" w:after="2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__Fieldmark__0_3054359034"/>
                  <w:enabled/>
                  <w:ddList>
                    <w:result w:val="0"/>
                    <w:listEntry w:val="výukový materiál"/>
                  </w:ddList>
                </w:ffData>
              </w:fldChar>
            </w:r>
            <w:r>
              <w:rPr>
                <w:b w:val="false"/>
                <w:bCs w:val="false"/>
              </w:rPr>
              <w:instrText xml:space="preserve"> FORMDROPDOWN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0" w:name="__Fieldmark__0_3054359034"/>
            <w:bookmarkStart w:id="1" w:name="__Fieldmark__0_3054359034"/>
            <w:bookmarkEnd w:id="1"/>
            <w:r/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b w:val="false"/>
                <w:bCs w:val="false"/>
              </w:rPr>
              <w:t xml:space="preserve">Školní vzdělávací program </w:t>
            </w:r>
            <w:r>
              <w:rPr>
                <w:rFonts w:cs="Times New Roman" w:ascii="Times New Roman" w:hAnsi="Times New Roman"/>
                <w:lang w:eastAsia="cs-CZ"/>
              </w:rPr>
              <w:t>Škola porozumě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VP více koresponduje s aktuálním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třebami žáku cílové skupiny. Je rozšířeno o vzdělávání v oblasti ekonomické a finanční gramotnosti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ůzných administrativních úkonu a hudby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__Fieldmark__1_3054359034"/>
                  <w:enabled/>
                  <w:ddList>
                    <w:result w:val="0"/>
                    <w:listEntry w:val="CD/DVD"/>
                  </w:ddList>
                </w:ffData>
              </w:fldChar>
            </w:r>
            <w:r>
              <w:rPr>
                <w:b w:val="false"/>
                <w:bCs w:val="false"/>
              </w:rPr>
              <w:instrText xml:space="preserve"> FORMDROPDOWN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2" w:name="__Fieldmark__1_3054359034"/>
            <w:bookmarkStart w:id="3" w:name="__Fieldmark__1_3054359034"/>
            <w:bookmarkEnd w:id="3"/>
            <w:r/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WW</w:t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0" w:after="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0" w:after="2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__Fieldmark__2_3054359034"/>
                  <w:enabled/>
                  <w:ddList>
                    <w:result w:val="0"/>
                    <w:listEntry w:val="metodika produktu"/>
                  </w:ddList>
                </w:ffData>
              </w:fldChar>
            </w:r>
            <w:r>
              <w:rPr>
                <w:b w:val="false"/>
                <w:bCs w:val="false"/>
              </w:rPr>
              <w:instrText xml:space="preserve"> FORMDROPDOWN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4" w:name="__Fieldmark__2_3054359034"/>
            <w:bookmarkStart w:id="5" w:name="__Fieldmark__2_3054359034"/>
            <w:bookmarkEnd w:id="5"/>
            <w:r/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etodika projektu, příklady funkčních i opačných technik a postup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0" w:after="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todická příručka k jednotlivým klíčovým aktivitá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3_3054359034"/>
                  <w:enabled/>
                  <w:ddList>
                    <w:result w:val="0"/>
                    <w:listEntry w:val="CD/DVD"/>
                  </w:ddList>
                </w:ffData>
              </w:fldChar>
            </w:r>
            <w:r>
              <w:rPr>
                <w:b w:val="false"/>
                <w:bCs w:val="false"/>
              </w:rPr>
              <w:instrText xml:space="preserve"> FORMDROPDOWN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6" w:name="__Fieldmark__3_3054359034"/>
            <w:bookmarkStart w:id="7" w:name="__Fieldmark__3_3054359034"/>
            <w:bookmarkEnd w:id="7"/>
            <w:r/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</w:r>
          </w:p>
          <w:p>
            <w:pPr>
              <w:pStyle w:val="Heading6"/>
              <w:spacing w:before="20" w:after="20"/>
              <w:rPr/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WWW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Z číselníku vyberte odpovídající položku a všechny ostatní odstraňte (pomocí tlačítka „Odstranit“, které je na dialogovém okně zobrazeném při editaci) nebo odpovídající položku umístěte pomocí šipek na první místo v seznam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0" w:after="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before="20" w:after="20"/>
      <w:ind w:left="113" w:right="0" w:hanging="0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20" w:after="20"/>
      <w:ind w:left="113" w:right="0" w:hanging="0"/>
      <w:outlineLvl w:val="6"/>
    </w:pPr>
    <w:rPr>
      <w:rFonts w:ascii="Arial" w:hAnsi="Arial" w:cs="Arial"/>
      <w:b/>
      <w:bCs/>
      <w:color w:val="FFFFFF"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dot"/>
        <w:tab w:val="left" w:pos="600" w:leader="none"/>
        <w:tab w:val="right" w:pos="9072" w:leader="dot"/>
      </w:tabs>
      <w:spacing w:before="0" w:after="60"/>
    </w:pPr>
    <w:rPr>
      <w:rFonts w:ascii="Arial" w:hAnsi="Arial" w:cs="Arial"/>
      <w:sz w:val="22"/>
      <w:szCs w:val="20"/>
      <w:lang w:val="en-US"/>
    </w:rPr>
  </w:style>
  <w:style w:type="paragraph" w:styleId="Normln10">
    <w:name w:val="Normální10"/>
    <w:basedOn w:val="Normal"/>
    <w:qFormat/>
    <w:pPr>
      <w:spacing w:before="0" w:after="60"/>
    </w:pPr>
    <w:rPr>
      <w:rFonts w:ascii="Arial" w:hAnsi="Arial" w:cs="Arial"/>
      <w:sz w:val="20"/>
      <w:szCs w:val="20"/>
    </w:rPr>
  </w:style>
  <w:style w:type="paragraph" w:styleId="Zkladntext21">
    <w:name w:val="Základní text 21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lnChar1Char">
    <w:name w:val="Normální Char1 Char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rFonts w:ascii="Arial" w:hAnsi="Arial" w:cs="Arial"/>
      <w:b/>
      <w:sz w:val="4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r-mosty.cz/" TargetMode="External"/><Relationship Id="rId8" Type="http://schemas.openxmlformats.org/officeDocument/2006/relationships/hyperlink" Target="http://www.cimburacka.cz/pate_patro.php" TargetMode="External"/><Relationship Id="rId9" Type="http://schemas.openxmlformats.org/officeDocument/2006/relationships/hyperlink" Target="http://www.r-mosty.cz/aktuality" TargetMode="External"/><Relationship Id="rId10" Type="http://schemas.openxmlformats.org/officeDocument/2006/relationships/hyperlink" Target="http://www.havlicak.cz/" TargetMode="External"/><Relationship Id="rId11" Type="http://schemas.openxmlformats.org/officeDocument/2006/relationships/hyperlink" Target="http://www.cimburacka.cz/" TargetMode="External"/><Relationship Id="rId12" Type="http://schemas.openxmlformats.org/officeDocument/2006/relationships/hyperlink" Target="http://www.r-mosty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35:00Z</dcterms:created>
  <dc:creator>Jiří Kinský</dc:creator>
  <dc:description/>
  <dc:language>en-US</dc:language>
  <cp:lastModifiedBy>Risa</cp:lastModifiedBy>
  <cp:lastPrinted>2006-08-08T17:34:00Z</cp:lastPrinted>
  <dcterms:modified xsi:type="dcterms:W3CDTF">2015-09-11T01:27:00Z</dcterms:modified>
  <cp:revision>11</cp:revision>
  <dc:subject/>
  <dc:title/>
</cp:coreProperties>
</file>