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rPr/>
      </w:pPr>
      <w:r>
        <w:rPr/>
        <w:t>Metodika I. – OPPA Adaptabilita</w:t>
      </w:r>
    </w:p>
    <w:p>
      <w:pPr>
        <w:pStyle w:val="Normal"/>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t>Název aktivity – činnost pracoviště profesního poradce</w:t>
      </w:r>
    </w:p>
    <w:p>
      <w:pPr>
        <w:pStyle w:val="Normal"/>
        <w:spacing w:lineRule="auto" w:line="360"/>
        <w:rPr>
          <w:rFonts w:ascii="Arial" w:hAnsi="Arial" w:cs="Arial"/>
        </w:rPr>
      </w:pPr>
      <w:r>
        <w:rPr>
          <w:rFonts w:cs="Arial" w:ascii="Arial" w:hAnsi="Arial"/>
        </w:rPr>
      </w:r>
    </w:p>
    <w:p>
      <w:pPr>
        <w:pStyle w:val="TextBody"/>
        <w:spacing w:lineRule="auto" w:line="360"/>
        <w:rPr/>
      </w:pPr>
      <w:r>
        <w:rPr/>
        <w:t>Volba povolání zásadním způsobem ovlivňuje úspěšnost člověka  nejen na jeho profesní dráze, ale do jisté míry i v celém jeho životě.</w:t>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rPr>
      </w:pPr>
      <w:r>
        <w:rPr>
          <w:rFonts w:cs="Arial" w:ascii="Arial" w:hAnsi="Arial"/>
        </w:rPr>
        <w:t>Aktivita probíhá v dopoledních hodinách ve dnech od pondělí až čtvrtka, hodiny pro veřejnost jsou vždy ve středu od 14:00 do 15:30 ho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ktivita probíhá v prostorách R- Mostů v kanceláři sociální pracovnice Pavlíny Radlové, popřípadě je možné některou z aktivit vést přímo v dané třídě (např. workshop apod.) či v prostorách Nízkoprahového klubu R- Most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ři práci profesního poradce jsou dodržovány pravidla a standardy sociálního poradenství R- Mosty, dle zákona č. 108/ 2006 o sociálních službách, pracovnice respektuje základní lidská práva uživatelů služeb a jejich nároky vyplývající z obecně závazných norem a pravidel, řídí se etickým kodexem R- Most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 klienty v rámci programu OPPA (činnost profesního poradce) nejsou uzavírány písemné dohody o poskytování sociální služby, je s nimi uzavírána ústní dohoda o poskytování činnosti profesního porad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průběhu poskytování služby profesního poradce vede pracovnice písemný záznam (Monitorovací list), osobní údaje klienta neověřuje , klient tento doklad nestvrzuje svým podpisem, je archivován v písemné podobě.</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lientovi je předložen „dotazník“, který je veden písemně i elektronicky a slouží jako složka klienta. V poznámkách tohoto dotazníku jsou průběžně zaznamenávány opatření, změny či aktuální potřeby klienta vedoucí k dosažení jeho cíle. S osobní složkou klienta je zacházeno v souladu se zákonem č. 101/2000 Sb. o ochraně osobních údajů.</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 základě tohoto dotazníku vede pracovnice s jednotlivými klienty  řízený rozhovor. Konzultace profesního poradce je směřována k vyhledávání vhodné aktivity, rady či informace, která by mohla klientovi pomoci umožnit své plány do budoucna (výběr školy, učiliště, rekvalifikace, zájmové aktivity, doučování, či výběr vhodného povolání nebo přímé uplatnění na trhu prá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 případě potřeby a ústního souhlasu klienta jsou pracovnicí kontaktováni jeho rodiče (telefonicky, osobní návštěvo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ofesní poradce úzce spolupracuje v rámci projektu OPPA s psychologem, protidrogovým koordinátorem a speciálním pedagogem (schůzka se koná jednou týdně dvě hodiny v kanceláři psychologa školy) a zároveň spolupracuje se všemi pracovníky projektu (schůzka jedenkrát za 14 dní).</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etodika II. – OPPA Adaptabilit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ázev aktivity – činnost pracoviště profesního porad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9.- 7. třída a studenti středních škol</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ab/>
        <w:t>Žákům těchto tříd profesní poradce při úvodní konzultaci předloží k vyplnění „dotazník“, který je koncipován s ohledem na věk klienta a jeho potřebám. S každým žákem pracuje poradce vždy jednotlivě v místnosti k tomu určené. Předpokládaný čas pro jednu konzultaci je 1 hodiny. Dotazník může klient vyplnit osobně nebo jen odpovídá poradci na předkládané otázky a ten je vpisuje přímo do formuláře (záleží na výběru žáka, nebo jeho schopnostech). Dotazník se archivuje v elektronické i písemné podobě.</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 základě tohoto dotazníku pokračuje poradce v řízeném rozhovoru, při kterém se snaží získat od klienta informace o jeho zájmech a schopnostech či jeho možnostech v oblasti dalšího vzdělávání či přímého uplatnění na trhu práce. Tyto informace můžou poradci pomoci nasměrovat klienta k vyhledání vhodné aktivity, nebo poskytnout klientovi radu či informace, které mu pomohou umožnit své plány do budoucna (výběr školy, učiliště, rekvalifikace, zájmové aktivity, doučování, či výběr vhodného povolání nebo přímé uplatnění na trhu práce) nebo alespoň nastavit vizi své budoucnosti či zhodnotit své možnosti.</w:t>
      </w:r>
    </w:p>
    <w:p>
      <w:pPr>
        <w:pStyle w:val="Normal"/>
        <w:spacing w:lineRule="auto" w:line="360"/>
        <w:rPr/>
      </w:pPr>
      <w:r>
        <w:rPr>
          <w:rFonts w:cs="Arial" w:ascii="Arial" w:hAnsi="Arial"/>
        </w:rPr>
        <w:t>Klientovi je nabídnuta možnost otestovat se – „Test předpokladů pro různá povolání“ (</w:t>
      </w:r>
      <w:hyperlink r:id="rId2">
        <w:r>
          <w:rPr>
            <w:rStyle w:val="InternetLink"/>
            <w:rFonts w:cs="Arial" w:ascii="Arial" w:hAnsi="Arial"/>
          </w:rPr>
          <w:t>www.volbapovolani.cz</w:t>
        </w:r>
      </w:hyperlink>
      <w:r>
        <w:rPr>
          <w:rFonts w:cs="Arial" w:ascii="Arial" w:hAnsi="Arial"/>
        </w:rPr>
        <w:t>), tento test je anonymní, bez archivace, slouží pouze pro klientovu potřebu.</w:t>
      </w:r>
    </w:p>
    <w:p>
      <w:pPr>
        <w:pStyle w:val="Normal"/>
        <w:spacing w:lineRule="auto" w:line="360"/>
        <w:rPr>
          <w:rFonts w:ascii="Arial" w:hAnsi="Arial" w:cs="Arial"/>
        </w:rPr>
      </w:pPr>
      <w:r>
        <w:rPr>
          <w:rFonts w:cs="Arial" w:ascii="Arial" w:hAnsi="Arial"/>
        </w:rPr>
      </w:r>
    </w:p>
    <w:p>
      <w:pPr>
        <w:pStyle w:val="Zkladntext2"/>
        <w:rPr/>
      </w:pPr>
      <w:r>
        <w:rPr/>
        <w:t>V případě potřeby jsou klientovi poskytnuty další konzultace. Po dohodě s klientem a jeho ústního souhlasu mohou být, v případě nutnosti či žádosti, poradcem kontaktováni rodiče klienta (telefonicky či osobní návštěvo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o žáky těchto tříd poradce uskuteční jeden motivační workshop, kde je seznámí:</w:t>
      </w:r>
    </w:p>
    <w:p>
      <w:pPr>
        <w:pStyle w:val="Normal"/>
        <w:numPr>
          <w:ilvl w:val="0"/>
          <w:numId w:val="2"/>
        </w:numPr>
        <w:spacing w:lineRule="auto" w:line="360"/>
        <w:rPr>
          <w:rFonts w:ascii="Arial" w:hAnsi="Arial" w:cs="Arial"/>
        </w:rPr>
      </w:pPr>
      <w:r>
        <w:rPr>
          <w:rFonts w:cs="Arial" w:ascii="Arial" w:hAnsi="Arial"/>
        </w:rPr>
        <w:t>S možností podpory vzdělávání romských dětí a mládeže (nadační fondy)</w:t>
      </w:r>
    </w:p>
    <w:p>
      <w:pPr>
        <w:pStyle w:val="Normal"/>
        <w:numPr>
          <w:ilvl w:val="0"/>
          <w:numId w:val="2"/>
        </w:numPr>
        <w:spacing w:lineRule="auto" w:line="360"/>
        <w:rPr>
          <w:rFonts w:ascii="Arial" w:hAnsi="Arial" w:cs="Arial"/>
        </w:rPr>
      </w:pPr>
      <w:r>
        <w:rPr>
          <w:rFonts w:cs="Arial" w:ascii="Arial" w:hAnsi="Arial"/>
        </w:rPr>
        <w:t>Se sítí středních a vysokých škol</w:t>
      </w:r>
    </w:p>
    <w:p>
      <w:pPr>
        <w:pStyle w:val="Normal"/>
        <w:numPr>
          <w:ilvl w:val="0"/>
          <w:numId w:val="2"/>
        </w:numPr>
        <w:spacing w:lineRule="auto" w:line="360"/>
        <w:rPr>
          <w:rFonts w:ascii="Arial" w:hAnsi="Arial" w:cs="Arial"/>
        </w:rPr>
      </w:pPr>
      <w:r>
        <w:rPr>
          <w:rFonts w:cs="Arial" w:ascii="Arial" w:hAnsi="Arial"/>
        </w:rPr>
        <w:t>O možnostech přijímacích zkoušek „nanečisto“</w:t>
      </w:r>
    </w:p>
    <w:p>
      <w:pPr>
        <w:pStyle w:val="Normal"/>
        <w:numPr>
          <w:ilvl w:val="0"/>
          <w:numId w:val="2"/>
        </w:numPr>
        <w:spacing w:lineRule="auto" w:line="360"/>
        <w:rPr>
          <w:rFonts w:ascii="Arial" w:hAnsi="Arial" w:cs="Arial"/>
        </w:rPr>
      </w:pPr>
      <w:r>
        <w:rPr>
          <w:rFonts w:cs="Arial" w:ascii="Arial" w:hAnsi="Arial"/>
        </w:rPr>
        <w:t>Dny otevřených dveřích na školách</w:t>
      </w:r>
    </w:p>
    <w:p>
      <w:pPr>
        <w:pStyle w:val="Normal"/>
        <w:numPr>
          <w:ilvl w:val="0"/>
          <w:numId w:val="2"/>
        </w:numPr>
        <w:spacing w:lineRule="auto" w:line="360"/>
        <w:rPr>
          <w:rFonts w:ascii="Arial" w:hAnsi="Arial" w:cs="Arial"/>
        </w:rPr>
      </w:pPr>
      <w:r>
        <w:rPr>
          <w:rFonts w:cs="Arial" w:ascii="Arial" w:hAnsi="Arial"/>
        </w:rPr>
        <w:t>S pracovní smlouvou a životopisem</w:t>
      </w:r>
    </w:p>
    <w:p>
      <w:pPr>
        <w:pStyle w:val="Normal"/>
        <w:numPr>
          <w:ilvl w:val="0"/>
          <w:numId w:val="2"/>
        </w:numPr>
        <w:spacing w:lineRule="auto" w:line="360"/>
        <w:rPr>
          <w:rFonts w:ascii="Arial" w:hAnsi="Arial" w:cs="Arial"/>
        </w:rPr>
      </w:pPr>
      <w:r>
        <w:rPr>
          <w:rFonts w:cs="Arial" w:ascii="Arial" w:hAnsi="Arial"/>
        </w:rPr>
        <w:t>S pojmy jako xenofobie, rasismus, diskriminace, „práce dna černo“ aj.</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 cílem pomoci klientům v orientaci v některých v budoucnu možných životních situacích.</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 xml:space="preserve">6. – 4. třída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ab/>
        <w:t>Žákům těchto tříd profesní poradce při úvodní konzultaci předloží k vyplnění „dotazník“, který je koncipován s ohledem na věk klienta a jeho potřebám. S každým žákem pracuje poradce vždy jednotlivě v místnosti k tomu určené. Předpokládaný čas pro jednu konzultaci je 1 hodiny.</w:t>
      </w:r>
    </w:p>
    <w:p>
      <w:pPr>
        <w:pStyle w:val="Normal"/>
        <w:spacing w:lineRule="auto" w:line="360"/>
        <w:rPr>
          <w:rFonts w:ascii="Arial" w:hAnsi="Arial" w:cs="Arial"/>
        </w:rPr>
      </w:pPr>
      <w:r>
        <w:rPr>
          <w:rFonts w:cs="Arial" w:ascii="Arial" w:hAnsi="Arial"/>
        </w:rPr>
        <w:t>Dotazník vyplňuje poradce společně s klientem, ten odpovídá na předkládané otázky a poradce je vpisuje přímo do formuláře. Dotazník se archivuje v elektronické i písemné podobě.</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Na základě tohoto dotazníku pokračuje poradce v řízeném rozhovoru, debatě o jeho zájmech a schopnostech a jeho plánech do budoucna, o volbě povolání.</w:t>
      </w:r>
    </w:p>
    <w:p>
      <w:pPr>
        <w:pStyle w:val="Normal"/>
        <w:spacing w:lineRule="auto" w:line="360"/>
        <w:rPr>
          <w:rFonts w:ascii="Arial" w:hAnsi="Arial" w:cs="Arial"/>
        </w:rPr>
      </w:pPr>
      <w:r>
        <w:rPr>
          <w:rFonts w:cs="Arial" w:ascii="Arial" w:hAnsi="Arial"/>
        </w:rPr>
        <w:t xml:space="preserve">Poradce směřuje klienta k zamyšlení nad svými možnostmi a znalostmi (nabízí vhodné zájmové aktivity nebo doučování), poskytne či vyhledá  klientovi potřebné informace, rady  a nabídky (kroužky, doučování), které jim mohou pomoci v jejich budoucí volbě povolání.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 případě potřeby jsou klientovi poskytnuty další konzultace. Po dohodě s klientem a jeho ústního souhlasu mohou být, v případě nutnosti či žádosti, poradcem kontaktováni rodiče klienta (telefonicky či osobní návštěvo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o žáky těchto tříd poradce uskuteční jeden motivační workshop, při které budou debatovat o významu mimoškolních aktivit, co vše lze mimo školu dělat a jaký to má smysl pro budoucnost. S cílem pomoci najít silné a slabé stránky vlastní osoby (sebereflexe) a moci je dále rozvíje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3. – 1. třída</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ab/>
      </w:r>
      <w:r>
        <w:rPr>
          <w:rFonts w:cs="Arial" w:ascii="Arial" w:hAnsi="Arial"/>
        </w:rPr>
        <w:t>Žákům těchto tříd profesní poradce při úvodní konzultaci předloží k vyplnění „dotazník“, který je koncipován s ohledem na věk klienta a jeho potřebám. S každým žákem pracuje poradce vždy jednotlivě v místnosti k tomu určené. Předpokládaný čas pro jednu konzultaci je 1 hodiny.</w:t>
      </w:r>
    </w:p>
    <w:p>
      <w:pPr>
        <w:pStyle w:val="Normal"/>
        <w:spacing w:lineRule="auto" w:line="360"/>
        <w:rPr>
          <w:rFonts w:ascii="Arial" w:hAnsi="Arial" w:cs="Arial"/>
        </w:rPr>
      </w:pPr>
      <w:r>
        <w:rPr>
          <w:rFonts w:cs="Arial" w:ascii="Arial" w:hAnsi="Arial"/>
        </w:rPr>
        <w:t>Dotazník vyplňuje poradce společně s klientem, ten odpovídá na předkládané otázky a poradce je vpisuje přímo do formuláře. Dotazník se archivuje v elektronické i písemné podobě.</w:t>
      </w:r>
    </w:p>
    <w:p>
      <w:pPr>
        <w:pStyle w:val="Header"/>
        <w:tabs>
          <w:tab w:val="clear" w:pos="4536"/>
          <w:tab w:val="clear" w:pos="9072"/>
        </w:tabs>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 základě tohoto dotazníku pokračuje poradce s klientem v debatě o jeho zájmech a schopnostech. Na základě obrázků si s klienty povídá o budoucím povolání.</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o žáky těchto tříd poradce uskuteční jednu společnou hodinu, při které si budou povídat , hrát a malovat na téma „řemesl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Cs w:val="28"/>
        </w:rPr>
      </w:pPr>
      <w:r>
        <w:rPr>
          <w:rFonts w:cs="Arial" w:ascii="Arial" w:hAnsi="Arial"/>
          <w:szCs w:val="28"/>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pPr>
    <w:r>
      <w:rPr>
        <w:rFonts w:cs="Verdana" w:ascii="Verdana" w:hAnsi="Verdana"/>
        <w:bCs w:val="false"/>
        <w:sz w:val="20"/>
        <w:szCs w:val="20"/>
      </w:rPr>
      <w:t>Tento projekt je spolufinancován Evropským sociálním fondem</w:t>
      <w:br/>
      <w:t>„Praha a EU: Investujeme do Vaší budoucnos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2" w:type="dxa"/>
      <w:jc w:val="left"/>
      <w:tblInd w:w="-912" w:type="dxa"/>
      <w:tblLayout w:type="fixed"/>
      <w:tblCellMar>
        <w:top w:w="0" w:type="dxa"/>
        <w:left w:w="70" w:type="dxa"/>
        <w:bottom w:w="0" w:type="dxa"/>
        <w:right w:w="70" w:type="dxa"/>
      </w:tblCellMar>
    </w:tblPr>
    <w:tblGrid>
      <w:gridCol w:w="7011"/>
      <w:gridCol w:w="1881"/>
      <w:gridCol w:w="1160"/>
    </w:tblGrid>
    <w:tr>
      <w:trPr/>
      <w:tc>
        <w:tcPr>
          <w:tcW w:w="7011" w:type="dxa"/>
          <w:tcBorders/>
          <w:vAlign w:val="center"/>
        </w:tcPr>
        <w:p>
          <w:pPr>
            <w:pStyle w:val="Normln"/>
            <w:jc w:val="left"/>
            <w:rPr/>
          </w:pPr>
          <w:r>
            <w:rPr/>
            <w:object w:dxaOrig="7426" w:dyaOrig="20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7.35pt;height:36.35pt" filled="f" o:ole="">
                <v:imagedata r:id="rId2" o:title=""/>
              </v:shape>
              <o:OLEObject Type="Embed" ProgID="" ShapeID="ole_rId1" DrawAspect="Content" ObjectID="_396254710" r:id="rId1"/>
            </w:object>
          </w:r>
        </w:p>
      </w:tc>
      <w:tc>
        <w:tcPr>
          <w:tcW w:w="1881" w:type="dxa"/>
          <w:tcBorders/>
          <w:vAlign w:val="center"/>
        </w:tcPr>
        <w:p>
          <w:pPr>
            <w:pStyle w:val="Normln"/>
            <w:jc w:val="right"/>
            <w:rPr>
              <w:sz w:val="16"/>
            </w:rPr>
          </w:pPr>
          <w:r>
            <w:rPr>
              <w:sz w:val="16"/>
            </w:rPr>
            <w:drawing>
              <wp:inline distT="0" distB="0" distL="0" distR="0">
                <wp:extent cx="474345" cy="47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biLevel thresh="50000"/>
                        </a:blip>
                        <a:srcRect l="-7" t="-7" r="-7" b="-7"/>
                        <a:stretch>
                          <a:fillRect/>
                        </a:stretch>
                      </pic:blipFill>
                      <pic:spPr bwMode="auto">
                        <a:xfrm>
                          <a:off x="0" y="0"/>
                          <a:ext cx="474345" cy="474345"/>
                        </a:xfrm>
                        <a:prstGeom prst="rect">
                          <a:avLst/>
                        </a:prstGeom>
                      </pic:spPr>
                    </pic:pic>
                  </a:graphicData>
                </a:graphic>
              </wp:inline>
            </w:drawing>
          </w:r>
        </w:p>
      </w:tc>
      <w:tc>
        <w:tcPr>
          <w:tcW w:w="1160" w:type="dxa"/>
          <w:tcBorders/>
          <w:vAlign w:val="center"/>
        </w:tcPr>
        <w:p>
          <w:pPr>
            <w:pStyle w:val="Normln"/>
            <w:tabs>
              <w:tab w:val="clear" w:pos="708"/>
              <w:tab w:val="left" w:pos="899" w:leader="none"/>
            </w:tabs>
            <w:ind w:left="-233" w:firstLine="233"/>
            <w:jc w:val="center"/>
            <w:rPr>
              <w:sz w:val="16"/>
            </w:rPr>
          </w:pPr>
          <w:r>
            <w:rPr/>
            <w:object w:dxaOrig="2865"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pt;height:37.5pt" filled="f" o:ole="">
                <v:imagedata r:id="rId5" o:title=""/>
              </v:shape>
              <o:OLEObject Type="Embed" ProgID="" ShapeID="ole_rId4" DrawAspect="Content" ObjectID="_1404436744" r:id="rId4"/>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36"/>
      <w:szCs w:val="36"/>
    </w:rPr>
  </w:style>
  <w:style w:type="paragraph" w:styleId="Heading3">
    <w:name w:val="Heading 3"/>
    <w:basedOn w:val="Normal"/>
    <w:next w:val="Normal"/>
    <w:qFormat/>
    <w:pPr>
      <w:keepNext w:val="true"/>
      <w:numPr>
        <w:ilvl w:val="2"/>
        <w:numId w:val="1"/>
      </w:numPr>
      <w:spacing w:lineRule="auto" w:line="360"/>
      <w:ind w:left="360" w:hanging="0"/>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
    <w:name w:val="normální"/>
    <w:basedOn w:val="Normal"/>
    <w:qFormat/>
    <w:pPr>
      <w:jc w:val="both"/>
    </w:pPr>
    <w:rPr>
      <w:szCs w:val="20"/>
    </w:rPr>
  </w:style>
  <w:style w:type="paragraph" w:styleId="Zkladntext2">
    <w:name w:val="Základní text 2"/>
    <w:basedOn w:val="Normal"/>
    <w:qFormat/>
    <w:pPr>
      <w:spacing w:lineRule="auto" w:line="36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bapovolani.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2.bin"/><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5:42:00Z</dcterms:created>
  <dc:creator>UCITEL</dc:creator>
  <dc:description/>
  <dc:language>en-US</dc:language>
  <cp:lastModifiedBy>Sociální poradenství</cp:lastModifiedBy>
  <dcterms:modified xsi:type="dcterms:W3CDTF">2011-01-03T15:44:00Z</dcterms:modified>
  <cp:revision>3</cp:revision>
  <dc:subject/>
  <dc:title>SPECIÁLNÍ PEDAGOG</dc:title>
</cp:coreProperties>
</file>